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CLAUDIO SART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Servizi ai cittadini Prato e Pistoi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4/04/2023</w:t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CLAUDIO SAR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27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3:07Z</dcterms:modified>
  <cp:revision>8</cp:revision>
  <dc:subject/>
  <dc:title>1</dc:title>
</cp:coreProperties>
</file>